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Inservice Reco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Between 07/01/2008 and 06/30/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9144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1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53"/>
        <w:gridCol w:w="53"/>
        <w:gridCol w:w="3710"/>
        <w:gridCol w:w="10528"/>
      </w:tblGrid>
      <w:tr>
        <w:trPr/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loyee:  Norman, Kimberly J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                         </w:t>
            </w:r>
          </w:p>
        </w:tc>
        <w:tc>
          <w:tcPr>
            <w:tcW w:w="10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ertification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 ID: 80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Name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ype: 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DOE #: 0000813175   Issued: 07/01/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  Expires: 06/30/2013, Organization: 756  Deltona Hig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71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1419"/>
        <w:gridCol w:w="4517"/>
        <w:gridCol w:w="1512"/>
        <w:gridCol w:w="1512"/>
        <w:gridCol w:w="2131"/>
        <w:gridCol w:w="836"/>
        <w:gridCol w:w="555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 ID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ID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Name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in Date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d Date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ent Specific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999005 0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Reading Banked Points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-01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30-2013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1-20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-04-20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5-20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7-20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3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RF Customer Service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-21-20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-22-20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3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reer Academy Evaluation Wiki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-21-20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-21-20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21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istrict ER Days 2010-2011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1-20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-02-20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1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areer Academy Workshop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-06-20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-06-20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reer Academy Evaluation Wiki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16-20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16-20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999003 0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72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ollege Course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24-20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1-20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17-200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0-20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SASBE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-14-20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-17-20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 Dev Day Training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5-200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5-2009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04001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assrm Success Investigations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2-200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6-2009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areer Tech &amp; Commun Educa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9-200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9-2009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9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lassroom Visitation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-01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30-2009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3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areer Academy Workshop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15-200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18-2009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12001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ultural Diversity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-24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-24-2008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3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afari Montage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414001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52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Bloodborne Pathogens Review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4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12001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3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ultural Diversity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4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4-2008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1002 0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TE Pre-Planning Workshop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0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08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47637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46" r="-2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47:00Z</dcterms:created>
  <dc:creator>kjnorman</dc:creator>
  <dc:description/>
  <cp:keywords/>
  <dc:language>en-US</dc:language>
  <cp:lastModifiedBy>kjnorman</cp:lastModifiedBy>
  <dcterms:modified xsi:type="dcterms:W3CDTF">2011-05-31T13:50:00Z</dcterms:modified>
  <cp:revision>2</cp:revision>
  <dc:subject/>
  <dc:title/>
</cp:coreProperties>
</file>